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68699769"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26980924"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805805730"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433542619"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